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SPEDALI E CROCE ROSSA DI BORGOMANERO ASL 13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467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SETTORE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VISIONE GINEC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82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collogenerale@pec.asl.novara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trasmissione dichiarazioni di nascit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L 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DE NOVA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L N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DE DI BORGOMANE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LIAN Dr. GIANFRAN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TO Dr. ANIEL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41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45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456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835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847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835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ccps@asl.novar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p.nov@asl.novara.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distretto.bor@asl.novar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gianfranco.zulian@asl.novar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aniello.esposito@asl.novar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uola@asl.novara.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issario ASL 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ile SISP ASL 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zio tamponi scuola covid-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OCE ROSSA DI BORGOMANE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RG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cl.borgomanero@cri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.manifestazioni@maggioreosp.novara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DAZIONE MAUGERI VERU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zione.veruno@fsm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EDALE DI BORGOMANE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8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826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in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EDALE DI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direzione.medica@pec.aou.no.it</w:t>
              </w:r>
            </w:hyperlink>
            <w:r>
              <w:rPr>
                <w:rFonts w:cs="Arial" w:ascii="Arial" w:hAnsi="Arial"/>
                <w:sz w:val="22"/>
              </w:rPr>
              <w:t xml:space="preserve"> (per dichiarazione di nascita)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in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cps@asl.novara.it" TargetMode="External"/><Relationship Id="rId4" Type="http://schemas.openxmlformats.org/officeDocument/2006/relationships/hyperlink" Target="mailto:distretto.bor@asl.novara.it" TargetMode="External"/><Relationship Id="rId5" Type="http://schemas.openxmlformats.org/officeDocument/2006/relationships/hyperlink" Target="mailto:gianfranco.zulian@asl.novara.it" TargetMode="External"/><Relationship Id="rId6" Type="http://schemas.openxmlformats.org/officeDocument/2006/relationships/hyperlink" Target="mailto:aniello.esposito@asl.novara.it" TargetMode="External"/><Relationship Id="rId7" Type="http://schemas.openxmlformats.org/officeDocument/2006/relationships/hyperlink" Target="mailto:cl.borgomanero@cri.it" TargetMode="External"/><Relationship Id="rId8" Type="http://schemas.openxmlformats.org/officeDocument/2006/relationships/hyperlink" Target="mailto:direzione.medica@pec.aou.no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1-29T15:14:00Z</cp:lastPrinted>
  <dcterms:modified xsi:type="dcterms:W3CDTF">2020-11-06T11:45:00Z</dcterms:modified>
  <cp:revision>110</cp:revision>
  <dc:subject/>
  <dc:title/>
</cp:coreProperties>
</file>